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6097380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3614675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5111822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